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>Nilcelene Santina Bouzizo Gom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Vesper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r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7/10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 xml:space="preserve"> </w:t>
      </w:r>
      <w:r>
        <w:rPr/>
        <w:t>Expressões Fisionôm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/>
        <w:t>Perceber a diferença entre as fisionomias existentes, que o ser humano pode expressar-se apenas com a linguagem não verbal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>Neste momento os estudantes serão direcionados a Sala de Tecnologia Educacional onde a professora irá mostrar aos estudantes através de data show o software HQ Turma da Mônica para a criação de histórias em quadrinhos. Em seguida a atividade será orientada pela professora como execução de plano de aula de oficina oferecida pelo PROGETEC, onde os estudantes irão criar uma história em quadrinhos usando apenas a linguagem não verbal dando ênfase as expressões fisionômica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Computadores e software HQ Turma da Mônic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49:00Z</dcterms:created>
  <dc:creator>Claudemir</dc:creator>
  <dc:description/>
  <dc:language>en-US</dc:language>
  <cp:lastModifiedBy>Claudemir</cp:lastModifiedBy>
  <dcterms:modified xsi:type="dcterms:W3CDTF">2016-11-17T13:49:00Z</dcterms:modified>
  <cp:revision>2</cp:revision>
  <dc:subject/>
  <dc:title/>
</cp:coreProperties>
</file>